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ksent" w:ascii="Aksent" w:hAnsi="Aksent"/>
          <w:sz w:val="44"/>
        </w:rPr>
        <w:t xml:space="preserve">ИСТОКИ </w:t>
      </w:r>
      <w:r>
        <w:rPr>
          <w:rFonts w:cs="Aksent" w:ascii="Aksent" w:hAnsi="Aksent"/>
          <w:sz w:val="44"/>
          <w:lang w:val="en-US"/>
        </w:rPr>
        <w:t xml:space="preserve"> И </w:t>
      </w:r>
      <w:r>
        <w:rPr>
          <w:rFonts w:cs="Aksent" w:ascii="Aksent" w:hAnsi="Aksent"/>
          <w:sz w:val="44"/>
        </w:rPr>
        <w:t xml:space="preserve"> ДИНАМИКА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БОЛОНСКОГО  ПРОЦЕССА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agna Charta Universitatum (18.09.98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Лиссабонская конвенция (1997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Сорбоннская декларация (25.05.98): 4 стран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Болонская декларация (19.06.99): 29 стра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Съезд ректоров в Саламанке (29–30.03.01): 300 университет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Встреча министров образования в Праге (11.05.01): 32 стран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/>
      </w:pPr>
      <w:r>
        <w:rPr>
          <w:rFonts w:cs="Arial" w:ascii="Arial" w:hAnsi="Arial"/>
          <w:b/>
          <w:sz w:val="44"/>
        </w:rPr>
        <w:t>Встреча министров образования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4"/>
        </w:rPr>
        <w:t>в Берлине (2003 г.)</w:t>
      </w:r>
    </w:p>
    <w:p>
      <w:pPr>
        <w:pStyle w:val="Normal"/>
        <w:jc w:val="center"/>
        <w:rPr>
          <w:rFonts w:ascii="Aksent" w:hAnsi="Aksent" w:cs="Aksent"/>
          <w:b/>
          <w:b/>
          <w:sz w:val="44"/>
        </w:rPr>
      </w:pPr>
      <w:r>
        <w:rPr>
          <w:rFonts w:cs="Aksent" w:ascii="Aksent" w:hAnsi="Aksent"/>
          <w:b/>
          <w:sz w:val="44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ногообразие субъектов, организационных форм, мотивации поддержки</w:t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СУЩНОСТЬ</w:t>
      </w:r>
    </w:p>
    <w:p>
      <w:pPr>
        <w:pStyle w:val="Normal"/>
        <w:ind w:left="8505" w:hanging="8505"/>
        <w:rPr/>
      </w:pPr>
      <w:r>
        <w:rPr>
          <w:rFonts w:cs="Aksent" w:ascii="Aksent" w:hAnsi="Aksent"/>
          <w:sz w:val="44"/>
        </w:rPr>
        <w:t xml:space="preserve">БОЛОНСКОГО  ПРОЦЕССА: </w:t>
      </w:r>
      <w:r>
        <w:rPr>
          <w:rFonts w:cs="Arial" w:ascii="Arial" w:hAnsi="Arial"/>
          <w:b/>
          <w:sz w:val="48"/>
        </w:rPr>
        <w:t>структурная реформа европейской и национальных систем высшего образования</w:t>
      </w:r>
    </w:p>
    <w:p>
      <w:pPr>
        <w:pStyle w:val="Normal"/>
        <w:ind w:left="8505" w:hanging="8505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ЦЕЛИ</w:t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 xml:space="preserve">БОЛОНСКОГО  ПРОЦЕСС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720" w:firstLine="2257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мобильнос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720" w:firstLine="2257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трудоустрой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3828" w:hanging="85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конкурентоспособность европейского</w:t>
        <w:br/>
        <w:t>высшего образования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ksent" w:hAnsi="Aksent" w:cs="Aksent"/>
          <w:b/>
          <w:b/>
          <w:sz w:val="44"/>
        </w:rPr>
      </w:pPr>
      <w:r>
        <w:rPr>
          <w:rFonts w:cs="Aksent" w:ascii="Aksent" w:hAnsi="Aksent"/>
          <w:b/>
          <w:sz w:val="44"/>
        </w:rPr>
      </w:r>
    </w:p>
    <w:p>
      <w:pPr>
        <w:pStyle w:val="Normal"/>
        <w:jc w:val="center"/>
        <w:rPr>
          <w:rFonts w:ascii="Aksent" w:hAnsi="Aksent" w:cs="Aksent"/>
          <w:sz w:val="28"/>
        </w:rPr>
      </w:pPr>
      <w:r>
        <w:rPr>
          <w:rFonts w:cs="Aksent" w:ascii="Aksent" w:hAnsi="Aksent"/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ЕХАНИЗМЫ  И  ИНСТРУМЕНТЫ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ДОСТИЖЕНИЯ  ЦЕЛЕЙ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5" w:leader="none"/>
        </w:tabs>
        <w:spacing w:before="100" w:after="0"/>
        <w:ind w:left="5670" w:hanging="3402"/>
        <w:rPr>
          <w:rFonts w:ascii="Arial" w:hAnsi="Arial" w:cs="Arial"/>
          <w:b/>
          <w:b/>
          <w:sz w:val="36"/>
        </w:rPr>
      </w:pPr>
      <w:r>
        <w:object w:dxaOrig="7712" w:dyaOrig="7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8pt;margin-top:33.55pt;width:230.95pt;height:2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0483403" r:id="rId4"/>
        </w:object>
      </w:r>
      <w:r>
        <w:rPr>
          <w:rFonts w:cs="Arial" w:ascii="Arial" w:hAnsi="Arial"/>
          <w:b/>
          <w:sz w:val="36"/>
        </w:rPr>
        <w:t>ПЕРЕХОД К ЧЕТКОЙ СТРУКТУРЕ СТЕПЕНЕЙ</w:t>
        <w:br/>
        <w:t>(ясность, сопоставимость):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1.</w:t>
        <w:tab/>
        <w:t>Новые структуры квалификаций (релевантность РТ);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2.</w:t>
        <w:tab/>
        <w:t>Усиление интеграции подсистем высшего образования (построение "мостов")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3.</w:t>
        <w:tab/>
        <w:t>Приложение к диплому (прозрачность)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4.</w:t>
        <w:tab/>
        <w:t>Переход к структуре Б/М</w:t>
        <w:br/>
        <w:t>(совместимость, сравнимость)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5.</w:t>
        <w:tab/>
        <w:t>Сближение программ докторантуры (возвращение докторантуры в университеты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5" w:leader="none"/>
        </w:tabs>
        <w:spacing w:before="240" w:after="0"/>
        <w:ind w:left="2835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РЕДИТНАЯ СИСТЕМА ECTS (общий знаменатель — гибкость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5" w:leader="none"/>
        </w:tabs>
        <w:spacing w:before="100" w:after="0"/>
        <w:ind w:left="2835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СБЛИЖЕНИЕ СИСТЕМ КОНТРОЛЯ КАЧЕСТВА И АККРЕДИТАЦИИ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система сертификации качества).</w:t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БАКАЛАВР — Б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(додипломная  степень)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spacing w:before="100" w:after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180 ≤ Б ≤ 240;</w:t>
        <w:tab/>
        <w:t>3 ≤ Б ≤ 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spacing w:before="100" w:after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Ориентация на модель Б = 180 (3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spacing w:before="100" w:after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Типы и профили бакалавров:</w:t>
      </w:r>
    </w:p>
    <w:p>
      <w:pPr>
        <w:pStyle w:val="Normal"/>
        <w:spacing w:before="100" w:after="0"/>
        <w:ind w:left="1701" w:firstLine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.1. Б по профессиям и специальностям</w:t>
      </w:r>
    </w:p>
    <w:p>
      <w:pPr>
        <w:pStyle w:val="Normal"/>
        <w:spacing w:before="100" w:after="0"/>
        <w:ind w:left="1701" w:firstLine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.2. Б с широкой базовой подготовкой</w:t>
      </w:r>
    </w:p>
    <w:p>
      <w:pPr>
        <w:pStyle w:val="Normal"/>
        <w:spacing w:before="100" w:after="0"/>
        <w:ind w:left="1701" w:firstLine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.3. Б научной (академической) ориентации</w:t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АГИСТР — М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(последипломная  степень)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Типы и профили М (их многообразие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дальнейшая специализ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риобретение разносторонних знаний в различных или взаимодополняющих областя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рофессиональная ориент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"европейское измерение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одготовка к докторантур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АГИСТР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(последипломная  степень)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"Родовое" имя для обозначения различных програм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Минимальные базовые требования</w:t>
        <w:br/>
        <w:t>(по срокам, ориентации, содержанию)</w:t>
        <w:br/>
        <w:t>(90 кредитов — 12 месяцев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Логически продуманная номенклатура последипломных степеней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ПРОГРАММЫ  ДОКТОРАНТУРЫ:</w:t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16"/>
        </w:rPr>
      </w:pPr>
      <w:r>
        <w:rPr>
          <w:rFonts w:cs="Aksent" w:ascii="Aksent" w:hAnsi="Aksent"/>
          <w:sz w:val="16"/>
        </w:rPr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Три тенден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Создание Докторских школ или Докторских центр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Переход к одноуровневым докторским курсам </w:t>
      </w:r>
      <w:r>
        <w:rPr>
          <w:rFonts w:cs="Arial" w:ascii="Arial" w:hAnsi="Arial"/>
          <w:b/>
          <w:sz w:val="52"/>
          <w:lang w:val="en-US"/>
        </w:rPr>
        <w:t>Ph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Интеграция докторских программ</w:t>
        <w:br/>
        <w:t>как высшего уровня</w:t>
        <w:br/>
        <w:t>университетского образования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НОГОЦЕЛЕВОЕ  ПРЕДНАЗНАЧЕНИЕ</w:t>
      </w:r>
    </w:p>
    <w:p>
      <w:pPr>
        <w:pStyle w:val="Normal"/>
        <w:jc w:val="center"/>
        <w:rPr>
          <w:rFonts w:ascii="Aksent" w:hAnsi="Aksent" w:cs="Aksent"/>
          <w:sz w:val="52"/>
          <w:lang w:val="en-US"/>
        </w:rPr>
      </w:pPr>
      <w:r>
        <w:rPr>
          <w:rFonts w:cs="Aksent" w:ascii="Aksent" w:hAnsi="Aksent"/>
          <w:sz w:val="52"/>
          <w:lang w:val="en-US"/>
        </w:rPr>
        <w:t>ECTS</w:t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8"/>
        </w:rPr>
      </w:pPr>
      <w:r>
        <w:rPr>
          <w:rFonts w:cs="Aksent" w:ascii="Aksent" w:hAnsi="Aksent"/>
          <w:sz w:val="48"/>
        </w:rPr>
        <w:t>ECTS как инструмен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ередачи креди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их накопл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изн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мобиль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реформирования учебных програм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еспечения автономии</w:t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8"/>
        </w:rPr>
      </w:pPr>
      <w:r>
        <w:rPr>
          <w:rFonts w:cs="Aksent" w:ascii="Aksent" w:hAnsi="Aksent"/>
          <w:sz w:val="48"/>
        </w:rPr>
        <w:t>Кредитные системы основаны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писании достиж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учебной нагрузке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контактных часах</w:t>
      </w:r>
    </w:p>
    <w:p>
      <w:pPr>
        <w:pStyle w:val="Normal"/>
        <w:jc w:val="center"/>
        <w:rPr>
          <w:rFonts w:ascii="Aksent" w:hAnsi="Aksent" w:cs="Aksent"/>
          <w:b/>
          <w:b/>
          <w:sz w:val="44"/>
        </w:rPr>
      </w:pPr>
      <w:r>
        <w:rPr>
          <w:rFonts w:cs="Aksent" w:ascii="Aksent" w:hAnsi="Aksent"/>
          <w:b/>
          <w:sz w:val="44"/>
        </w:rPr>
      </w:r>
    </w:p>
    <w:p>
      <w:pPr>
        <w:pStyle w:val="Normal"/>
        <w:jc w:val="center"/>
        <w:rPr>
          <w:rFonts w:ascii="Aksent" w:hAnsi="Aksent" w:cs="Aksent"/>
          <w:sz w:val="44"/>
          <w:lang w:val="en-US"/>
        </w:rPr>
      </w:pPr>
      <w:r>
        <w:rPr>
          <w:rFonts w:cs="Aksent" w:ascii="Aksent" w:hAnsi="Aksent"/>
          <w:sz w:val="44"/>
        </w:rPr>
        <w:t>КОНТРОЛЬ  КАЧЕСТВА/АККРЕДИТАЦИЯ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8"/>
        </w:rPr>
      </w:pPr>
      <w:r>
        <w:rPr>
          <w:rFonts w:cs="Aksent" w:ascii="Aksent" w:hAnsi="Aksent"/>
          <w:sz w:val="48"/>
        </w:rPr>
        <w:t>Необходимость д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упрощение процедур призн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роста довер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ротиводействия снижению стандар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дополнения к расширению автономности</w:t>
      </w:r>
    </w:p>
    <w:p>
      <w:pPr>
        <w:pStyle w:val="Normal"/>
        <w:spacing w:before="120" w:after="0"/>
        <w:ind w:left="1134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spacing w:before="34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Аккредитация наращивает темп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Расширение европейского аспекта контроля качества</w:t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1</w:t>
      </w:r>
    </w:p>
    <w:p>
      <w:pPr>
        <w:pStyle w:val="Normal"/>
        <w:spacing w:before="160" w:after="0"/>
        <w:jc w:val="center"/>
        <w:rPr>
          <w:rFonts w:ascii="Aksent" w:hAnsi="Aksent" w:cs="Aksent"/>
          <w:sz w:val="40"/>
        </w:rPr>
      </w:pPr>
      <w:r>
        <w:rPr>
          <w:rFonts w:cs="Aksent" w:ascii="Aksent" w:hAnsi="Aksent"/>
          <w:sz w:val="40"/>
        </w:rPr>
        <w:t>Соотношение видов деятельности</w:t>
      </w:r>
    </w:p>
    <w:p>
      <w:pPr>
        <w:pStyle w:val="Normal"/>
        <w:keepNext w:val="true"/>
        <w:suppressLineNumbers/>
        <w:rPr>
          <w:rFonts w:ascii="Aksent" w:hAnsi="Aksent" w:cs="Aksent"/>
          <w:sz w:val="24"/>
        </w:rPr>
      </w:pPr>
      <w:r>
        <w:rPr>
          <w:rFonts w:cs="Aksent" w:ascii="Aksent" w:hAnsi="Aksent"/>
          <w:sz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6096"/>
        <w:gridCol w:w="992"/>
        <w:gridCol w:w="1134"/>
        <w:gridCol w:w="9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ка</w:t>
              <w:softHyphen/>
              <w:t>ла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</w:t>
              <w:softHyphen/>
              <w:t>али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</w:t>
              <w:softHyphen/>
              <w:t>гис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Виды профессиональн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)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научно-исследовательская: экспериментальная, теоретическая, расче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)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дагогическ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Подготовлены к решению зада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ые исследования поставленных пробле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pacing w:val="-6"/>
                <w:sz w:val="28"/>
              </w:rPr>
              <w:t>выбор необходимых методов иссле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освоение новых методов научных исследов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освоение новых теорий и моделе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обработка полученных ре</w:t>
              <w:softHyphen/>
              <w:t>зультатов научных исследо</w:t>
              <w:softHyphen/>
              <w:t xml:space="preserve">ваний на современном уровне и их анализ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работа с научной литературой с использованием новых информационных технологий, слежение (?! — авторы) за научной периодико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е и оформление научных стате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составление отчетов и док</w:t>
              <w:softHyphen/>
              <w:t>ладов о научно-исследовате</w:t>
              <w:softHyphen/>
              <w:t>льской работе, участие в научных конференция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формулировка новых задач, возникающих в ходе научных исследов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разработка новых методов иссле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pacing w:val="-6"/>
                <w:sz w:val="28"/>
              </w:rPr>
              <w:t>подготовка и ведение семинарских заня</w:t>
            </w:r>
            <w:r>
              <w:rPr>
                <w:b/>
                <w:sz w:val="28"/>
              </w:rPr>
              <w:t>т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ведение занятий в учебных лаборатория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руководство научными работами студент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проведение учебных занятий в среднем (?!– авторы) учебном заведен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подготовка и чтение курсов лекц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ство дипломными работами студ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2</w:t>
      </w:r>
    </w:p>
    <w:p>
      <w:pPr>
        <w:pStyle w:val="Normal"/>
        <w:spacing w:before="160" w:after="0"/>
        <w:jc w:val="center"/>
        <w:rPr>
          <w:rFonts w:ascii="Aksent" w:hAnsi="Aksent" w:cs="Aksent"/>
          <w:sz w:val="36"/>
        </w:rPr>
      </w:pPr>
      <w:r>
        <w:rPr>
          <w:rFonts w:cs="Aksent" w:ascii="Aksent" w:hAnsi="Aksent"/>
          <w:sz w:val="36"/>
        </w:rPr>
        <w:t>Частотность распределения когнитивных</w:t>
        <w:br/>
        <w:t>и деятельностных требований к знаниям</w:t>
        <w:br/>
        <w:t>и умениям по циклу «Общие гуманитарные</w:t>
        <w:br/>
        <w:t>и социально-экономические дисциплины»</w:t>
      </w:r>
    </w:p>
    <w:p>
      <w:pPr>
        <w:pStyle w:val="21"/>
        <w:keepNext w:val="true"/>
        <w:suppressLineNumbers/>
        <w:spacing w:lineRule="auto" w:line="240"/>
        <w:ind w:hanging="0"/>
        <w:jc w:val="center"/>
        <w:rPr>
          <w:rFonts w:ascii="Aksent" w:hAnsi="Aksent" w:cs="Aksent"/>
          <w:i/>
          <w:i/>
          <w:sz w:val="12"/>
        </w:rPr>
      </w:pPr>
      <w:r>
        <w:rPr>
          <w:rFonts w:cs="Aksent" w:ascii="Aksent" w:hAnsi="Aksent"/>
          <w:i/>
          <w:sz w:val="12"/>
        </w:rPr>
      </w:r>
    </w:p>
    <w:p>
      <w:pPr>
        <w:pStyle w:val="21"/>
        <w:keepNext w:val="true"/>
        <w:suppressLineNumbers/>
        <w:spacing w:lineRule="auto" w:line="240"/>
        <w:ind w:hanging="0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21"/>
        <w:keepNext w:val="true"/>
        <w:suppressLineNumbers/>
        <w:spacing w:lineRule="auto" w:line="240"/>
        <w:ind w:hanging="0"/>
        <w:jc w:val="center"/>
        <w:rPr>
          <w:i/>
          <w:i/>
          <w:sz w:val="12"/>
        </w:rPr>
      </w:pPr>
      <w:r>
        <w:rPr>
          <w:i/>
          <w:sz w:val="12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95"/>
        <w:gridCol w:w="2693"/>
      </w:tblGrid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ЕБ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ТОТНОСТЬ УПОТРЕБЛЕНИЯ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меть (научное) предст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Понимать смыс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  <w:spacing w:val="-6"/>
              </w:rPr>
              <w:t>Знать функции, условия, структуры, категории, понятия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Понимать роль, языки,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Владеть основами мышления, категориями, аппаратом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меть выражать пози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/>
            </w:pPr>
            <w:r>
              <w:rPr>
                <w:b/>
              </w:rPr>
              <w:t>Уметь обосновывать позицию, составлять доку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меть охарактеризовать, отредактиро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спользовать язык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Быть способным (к диалогу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яснить опре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меть анализировать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еречислить …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Различ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Выделя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Разбир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Владеть навы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Осво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меть нав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Осознав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3</w:t>
      </w:r>
    </w:p>
    <w:p>
      <w:pPr>
        <w:pStyle w:val="Normal"/>
        <w:spacing w:before="160" w:after="0"/>
        <w:jc w:val="center"/>
        <w:rPr>
          <w:rFonts w:ascii="Aksent" w:hAnsi="Aksent" w:cs="Aksent"/>
          <w:sz w:val="40"/>
        </w:rPr>
      </w:pPr>
      <w:r>
        <w:rPr>
          <w:rFonts w:cs="Aksent" w:ascii="Aksent" w:hAnsi="Aksent"/>
          <w:sz w:val="40"/>
        </w:rPr>
        <w:t>Частотность распределения когнитивных</w:t>
        <w:br/>
        <w:t>и деятельностных требований</w:t>
      </w:r>
    </w:p>
    <w:p>
      <w:pPr>
        <w:pStyle w:val="Normal"/>
        <w:keepNext w:val="true"/>
        <w:suppressLineNumbers/>
        <w:ind w:firstLine="567"/>
        <w:jc w:val="both"/>
        <w:rPr>
          <w:rFonts w:ascii="Aksent" w:hAnsi="Aksent" w:cs="Aksent"/>
          <w:sz w:val="24"/>
        </w:rPr>
      </w:pPr>
      <w:r>
        <w:rPr>
          <w:rFonts w:cs="Aksent" w:ascii="Aksent" w:hAnsi="Aksent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ТОТНОСТЬ РАСПРЕД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. Иметь предст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2. Знать и уметь использ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(+21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3. Иметь по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4</w:t>
      </w:r>
    </w:p>
    <w:p>
      <w:pPr>
        <w:pStyle w:val="Normal"/>
        <w:spacing w:before="160" w:after="0"/>
        <w:jc w:val="center"/>
        <w:rPr>
          <w:rFonts w:ascii="Aksent" w:hAnsi="Aksent" w:cs="Aksent"/>
          <w:sz w:val="40"/>
        </w:rPr>
      </w:pPr>
      <w:r>
        <w:rPr>
          <w:rFonts w:cs="Aksent" w:ascii="Aksent" w:hAnsi="Aksent"/>
          <w:sz w:val="40"/>
        </w:rPr>
        <w:t>Частотность распределения когнитивных и деятельностных требований</w:t>
      </w:r>
    </w:p>
    <w:p>
      <w:pPr>
        <w:pStyle w:val="Style9"/>
        <w:keepNext w:val="true"/>
        <w:suppressLineNumbers/>
        <w:rPr>
          <w:rFonts w:ascii="Aksent" w:hAnsi="Aksent" w:cs="Aksent"/>
          <w:sz w:val="12"/>
        </w:rPr>
      </w:pPr>
      <w:r>
        <w:rPr>
          <w:rFonts w:cs="Aksent" w:ascii="Aksent" w:hAnsi="Aksent"/>
          <w:sz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ЧАСТОТНОСТЬ У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Владеет культурой мыш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  <w:spacing w:val="-4"/>
              </w:rPr>
              <w:t>Умеет на научной основе организовать свой труд, работ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Владеет методами, навы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Понимает су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Способен поставить 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Знает основы, особ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jc w:val="left"/>
              <w:rPr/>
            </w:pPr>
            <w:r>
              <w:rPr>
                <w:b/>
                <w:spacing w:val="-6"/>
              </w:rPr>
              <w:t>Готов к изменению вида и характера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Обладает суммой теоретически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Понимает 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Имеет 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Имеет представление, ори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Быть знаком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4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a_BentTitul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0" w:hanging="0"/>
            <w:jc w:val="center"/>
            <w:rPr>
              <w:rFonts w:ascii="Arial" w:hAnsi="Arial" w:cs="Arial"/>
              <w:b/>
              <w:b/>
              <w:sz w:val="4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774940</wp:posOffset>
                    </wp:positionH>
                    <wp:positionV relativeFrom="paragraph">
                      <wp:posOffset>42545</wp:posOffset>
                    </wp:positionV>
                    <wp:extent cx="1252855" cy="1252855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12.2pt;margin-top:3.35pt;width:98.65pt;height:98.65pt" coordorigin="12244,67" coordsize="1973,1973">
                    <v:oval id="shape_0" fillcolor="white" stroked="t" o:allowincell="f" style="position:absolute;left:12244;top:6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2683;top:43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0"/>
    </w:tblGrid>
    <w:tr>
      <w:trPr/>
      <w:tc>
        <w:tcPr>
          <w:tcW w:w="9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4153"/>
              <w:tab w:val="clear" w:pos="8306"/>
            </w:tabs>
            <w:spacing w:before="120" w:after="120"/>
            <w:jc w:val="center"/>
            <w:rPr>
              <w:rFonts w:ascii="Arial" w:hAnsi="Arial" w:cs="Arial"/>
              <w:b/>
              <w:b/>
              <w:sz w:val="4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АНАЛИЗ  ГОС  ВПО</w:t>
          </w:r>
        </w:p>
        <w:p>
          <w:pPr>
            <w:pStyle w:val="Header"/>
            <w:tabs>
              <w:tab w:val="clear" w:pos="4153"/>
              <w:tab w:val="clear" w:pos="8306"/>
            </w:tabs>
            <w:spacing w:before="120" w:after="120"/>
            <w:jc w:val="center"/>
            <w:rPr>
              <w:rFonts w:ascii="Arial" w:hAnsi="Arial" w:cs="Arial"/>
              <w:b/>
              <w:b/>
              <w:sz w:val="44"/>
            </w:rPr>
          </w:pPr>
          <w:r>
            <w:rPr>
              <w:rFonts w:cs="Arial" w:ascii="Arial" w:hAnsi="Arial"/>
              <w:b/>
              <w:sz w:val="48"/>
            </w:rPr>
            <w:t>(ФИЗИКА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0" w:hanging="0"/>
            <w:jc w:val="center"/>
            <w:rPr>
              <w:rFonts w:ascii="Arial" w:hAnsi="Arial" w:cs="Arial"/>
              <w:b/>
              <w:b/>
              <w:sz w:val="4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7774940</wp:posOffset>
                    </wp:positionH>
                    <wp:positionV relativeFrom="paragraph">
                      <wp:posOffset>42545</wp:posOffset>
                    </wp:positionV>
                    <wp:extent cx="1252855" cy="1252855"/>
                    <wp:effectExtent l="5715" t="5715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12.2pt;margin-top:3.35pt;width:98.65pt;height:98.65pt" coordorigin="12244,67" coordsize="1973,1973">
                    <v:oval id="shape_0" fillcolor="white" stroked="t" o:allowincell="f" style="position:absolute;left:12244;top:6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683;top:43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7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right="5358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5358" w:hanging="0"/>
      <w:jc w:val="center"/>
      <w:outlineLvl w:val="3"/>
    </w:pPr>
    <w:rPr>
      <w:rFonts w:ascii="Arial" w:hAnsi="Arial" w:cs="Arial"/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68"/>
      <w:outlineLvl w:val="5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0" w:after="120"/>
      <w:ind w:firstLine="567"/>
      <w:jc w:val="right"/>
      <w:outlineLvl w:val="7"/>
    </w:pPr>
    <w:rPr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851"/>
    </w:pPr>
    <w:rPr>
      <w:rFonts w:ascii="Arial" w:hAnsi="Arial" w:cs="Arial"/>
      <w:b/>
      <w:sz w:val="40"/>
    </w:rPr>
  </w:style>
  <w:style w:type="paragraph" w:styleId="111">
    <w:name w:val="111"/>
    <w:basedOn w:val="Normal"/>
    <w:qFormat/>
    <w:pPr>
      <w:jc w:val="center"/>
    </w:pPr>
    <w:rPr>
      <w:b/>
      <w:sz w:val="28"/>
    </w:rPr>
  </w:style>
  <w:style w:type="paragraph" w:styleId="222">
    <w:name w:val="222"/>
    <w:basedOn w:val="Normal"/>
    <w:qFormat/>
    <w:pPr>
      <w:ind w:left="426" w:hanging="426"/>
      <w:jc w:val="both"/>
    </w:pPr>
    <w:rPr>
      <w:b/>
      <w:i/>
      <w:sz w:val="28"/>
    </w:rPr>
  </w:style>
  <w:style w:type="paragraph" w:styleId="Style8">
    <w:name w:val="Цитата"/>
    <w:basedOn w:val="Normal"/>
    <w:qFormat/>
    <w:pPr>
      <w:ind w:left="5103" w:right="5500" w:hanging="0"/>
      <w:jc w:val="center"/>
    </w:pPr>
    <w:rPr>
      <w:rFonts w:ascii="Arial" w:hAnsi="Arial" w:cs="Arial"/>
      <w:b/>
      <w:sz w:val="4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9">
    <w:name w:val="табл."/>
    <w:basedOn w:val="21"/>
    <w:qFormat/>
    <w:pPr>
      <w:spacing w:lineRule="auto" w:line="240"/>
      <w:ind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header" Target="header8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header" Target="header10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6:06:00Z</dcterms:created>
  <dc:creator>marina</dc:creator>
  <dc:description/>
  <dc:language>en-US</dc:language>
  <cp:lastModifiedBy>marina</cp:lastModifiedBy>
  <cp:lastPrinted>2002-09-05T16:52:00Z</cp:lastPrinted>
  <dcterms:modified xsi:type="dcterms:W3CDTF">2002-09-05T12:55:00Z</dcterms:modified>
  <cp:revision>12</cp:revision>
  <dc:subject/>
  <dc:title>I</dc:title>
</cp:coreProperties>
</file>