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тветы по замечаниям на проект Ф</w:t>
      </w:r>
      <w:r>
        <w:rPr>
          <w:b/>
          <w:bCs/>
          <w:sz w:val="28"/>
          <w:szCs w:val="28"/>
        </w:rPr>
        <w:t xml:space="preserve">едерального государственного образовательного стандарта высшего образования </w:t>
      </w:r>
      <w:r>
        <w:rPr>
          <w:b/>
          <w:sz w:val="28"/>
          <w:szCs w:val="28"/>
        </w:rPr>
        <w:t>подготовки кадров высшей квалификации по направлению подгот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0000 (24.06.01) АВИАЦИОННАЯ И РАКЕТНО-КОСМИЧЕСКАЯ ТЕХНИ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ГНЦ ФГУП «Исследовательский центр имени М.В.Келдыша»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По п.1.6 Заключения: шаблон ФГОС, представленный Министерством образования и науки Российской Федерации не предполагает описания перечня нормативных правовых актов, методических и иных документов, при разработке которых в последующем следует опираться на данный ФГОС. Тем не менее, в представляемый ФГОС введены дополнительно (по отношению к шаблону) некоторые документы (п. 11, 13, 27, 28, 29, 30 проекта ФГОС)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567"/>
        <w:jc w:val="both"/>
        <w:rPr/>
      </w:pPr>
      <w:r>
        <w:rPr>
          <w:sz w:val="28"/>
          <w:szCs w:val="28"/>
        </w:rPr>
        <w:t>Общие замечания Заключения уже учтены в тексте стандарта (п.11, 34-37 проекта ФГОС)</w:t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ОАО «РКК «Энергия»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чаний нет</w:t>
      </w:r>
    </w:p>
    <w:p>
      <w:pPr>
        <w:pStyle w:val="Normal"/>
        <w:numPr>
          <w:ilvl w:val="0"/>
          <w:numId w:val="1"/>
        </w:numPr>
        <w:spacing w:lineRule="auto" w:line="360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ОАО «РСК «МиГ»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По п.1.4 Заключения: перечень групп пользователей ФГОС полностью соответствует шаблону ФГОС, представленному Министерством образования и науки Российской Федерации (п.2 и 3 проекта ФГОС)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567"/>
        <w:jc w:val="both"/>
        <w:rPr/>
      </w:pPr>
      <w:r>
        <w:rPr>
          <w:sz w:val="28"/>
          <w:szCs w:val="28"/>
        </w:rPr>
        <w:t>По п.1,5 1.6 Заключения: шаблон ФГОС, представленный Министерством образования и науки Российской Федерации не предполагает описания перечня нормативных правовых актов, методических и иных документов, при разработке которых в последующем следует опираться на данный ФГОС или которые надо разработать для реализации ФГОС. Тем не менее, в представляемый ФГОС введены дополнительно (по отношению к шаблону) некоторые документы (п. 11, 13, 27, 28, 29, 30 проекта ФГОС)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По п.5.2.2. Заключения: шаблон ФГОС, представленный Министерством образования и науки Российской Федерации не предполагает включения данного раздела, тем не менее, в проект ФГОС добавлен п.15, указывающий на участие экспертов соответствующих организаций промышленности в процессе формирования данного ФГОС.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Общие замечания качаются п.1.5-1.6 и требуют изменения шаблона ФГОС.</w:t>
      </w:r>
    </w:p>
    <w:p>
      <w:pPr>
        <w:pStyle w:val="Normal"/>
        <w:numPr>
          <w:ilvl w:val="0"/>
          <w:numId w:val="1"/>
        </w:numPr>
        <w:spacing w:lineRule="auto" w:line="360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ГК «Оборонпром»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По п.1.2 Заключения: шаблон ФГОС, представленный Министерством образования и науки Российской Федерации не предполагает наличия раздела «Содержание», видимо он будет добавлен позже, после всех изменений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По п.1.3 Заключения: не указаны конкретные примеры обозначений, терминов, сокращений, а также понятий, вызвавших непонимание рецензента. Шаблон ФГОС, представленный Министерством образования и науки Российской Федерации не предполагает наличия раздела «Глоссарий» или «Термины и сокращения». Все разделы проекта ФГОС и практически полностью их содержание соответствует шаблону ФГОС. Используемые в проекте ФГОС термины и понятий вводятся ФЗ «Об образовании»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По п.1.4 Заключения: группы пользователей ФГОС определены ФЗ «Об образовании», в тексте приведены конкретные формулировки, соответствующие шаблону ФГОС, представленному Министерством образования и науки Российской Федерации (п.2, 3 проекта ФГОС). Кроме того дополнительно по отношению к шаблону добавлены п.7 и 8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По п.1,5 1.6 Заключения: шаблон ФГОС, представленный Министерством образования и науки Российской Федерации не предполагает описания перечня нормативных правовых актов, методических и иных документов, при разработке которых в последующем следует опираться на данный ФГОС или которые надо разработать для реализации ФГОС. Тем не менее, в представляемый ФГОС введены дополнительно (по отношению к шаблону) некоторые документы (п. 11, 13, 27, 28, 29, 30 проекта ФГОС)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По п.1.7 в Заключении рецензента выбрана графа «Экспертная оценка отсутствует», хотя ранее, в п.1.4., содержащем формулировку более общего вида, была дана негативная оценка.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По п.2.1-2.7 Заключения: результаты обучения основных образовательных программ приведены в соответствии с шаблоном ФГОС, представленным Министерством образования и науки Российской Федерации. Перечень компетенций уточнен в части универсальных компетенций и содержит полностью уникальный состав компетенций в соответствии с направленностью программы. Отрицательные оценки рецензента не сопровождаются какими-либо комментариями в п. «Замечания и предложения по разделу «Требования к результатам освоения основных образовательных программ», что достаточно странно при общей негативной оценке раздела.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.3.1. Заключения: требования к структуре образовательных программ полностью соответствуют шаблону ФГОС, представленному Министерством образования и науки Российской Федерации. Кроме того, она дополнена по отношению к шаблону разъяснениями основных понятий (п. 24-25 проекта стандарта). 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По п.4.1. Заключения: требования к кадровому обеспечению полностью соответствуют шаблону ФГОС, представленному Министерством образования и науки Российской Федерации и разработчики проекта ФГОС его изменять не могли. Рецензентом также не представлены конкретные замечания и предложения в этой части.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По п.4.3 Заключения: требования к материально-техническому обеспечению полностью соответствуют шаблону ФГОС, представленному Министерством образования и науки Российской Федерации и дополнены в п.43 специфическими особенностями для авиационно-космической отрасли. Рецензентом также не представлены конкретные замечания и предложения в этой части.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По п.4.4, 4.5 Заключения: указанные положения полностью соответствуют шаблону ФГОС, представленному Министерством образования и науки Российской Федерации. Рецензентом также не представлены конкретные замечания и предложения в этой части.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По п.4.8. Заключения: В исходном шаблоне ФГОС данный раздел вообще отсутствует. В проекте ФГОС введен раздел IV. Требования к условиям реализации программ аспирантуры (адъюнктуры), где перечислены все основные правила реализации программы. Рецензентом также не представлены конкретные замечания и предложения в этой части.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По 5.1 Заключения: рецензентом представлена противоречивая информация: по большой части подпунктов выбрана графа «Экспертная оценка отсутствует», хотя общая оценка – негативная.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По п.5.2. Заключения: шаблон ФГОС, представленный Министерством образования и науки Российской Федерации не предполагает включения данного раздела, тем не менее, в проект ФГОС добавлен п.15, указывающий на участие экспертов соответствующих организаций промышленности в процессе формирования данного ФГОС.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По п.5.3 Заключения: Дана негативная оценка оформления, хотя большая часть документа (как структурно, так и лексически) определена шаблоном ФГОС, представленным Министерством образования и науки Российской Федерации</w:t>
      </w:r>
    </w:p>
    <w:p>
      <w:pPr>
        <w:pStyle w:val="Normal"/>
        <w:numPr>
          <w:ilvl w:val="1"/>
          <w:numId w:val="1"/>
        </w:numPr>
        <w:spacing w:lineRule="auto" w:line="360"/>
        <w:ind w:left="1134" w:hanging="567"/>
        <w:jc w:val="both"/>
        <w:rPr/>
      </w:pPr>
      <w:r>
        <w:rPr>
          <w:sz w:val="28"/>
          <w:szCs w:val="28"/>
        </w:rPr>
        <w:t>По Общему Заключению: Рецензентом дана  общая рекомендация: «Подготовить качественный документ», при этом не указаны критерии, конкретные замечания и пожелания. Исходя из сказанного, хотелось бы обратить внимание руководства ГК «Оборонпром» на вопрос выбора экспертов, знакомых с нормативными и методическими материалами Министерством образования и науки Российской Федерации и способных оказать реальную помощь в доработке стандарта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1:00Z</dcterms:created>
  <dc:creator>home_kir</dc:creator>
  <dc:description/>
  <dc:language>en-US</dc:language>
  <cp:lastModifiedBy>sidorov</cp:lastModifiedBy>
  <dcterms:modified xsi:type="dcterms:W3CDTF">2014-06-16T11:31:00Z</dcterms:modified>
  <cp:revision>2</cp:revision>
  <dc:subject/>
  <dc:title/>
</cp:coreProperties>
</file>